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ния. 10 класс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мя для выполнения задания - 60 минут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ксимальное количество баллов: 100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каких пород не характерен карст?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ульфа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оли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рбона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раниты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какого субъекта находятся уникальные месторождения алмазов? (4 балла)</w:t>
      </w:r>
    </w:p>
    <w:p>
      <w:pPr>
        <w:pStyle w:val="Style16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Башкорто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Саха (Якутия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Мордови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Татар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сть какого ученого названа шкала твердости минералов (3 балла)</w:t>
      </w:r>
    </w:p>
    <w:p>
      <w:pPr>
        <w:pStyle w:val="Style16"/>
        <w:spacing w:before="0" w:after="0"/>
        <w:ind w:left="786" w:firstLine="63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ос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йнштей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юсс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евинсон-Лессинг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родное образование, состоящее из одного или нескольких минералов (3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ристал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орная порода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амородок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каменелость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 присутствует «гранитный слой»? (2 балла)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океанической ко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континентальной ко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мантии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ядре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сть какого ученого названа граница между земной корой и мантией?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онра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влов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ернадски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хоровичич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чем «плавают» литосферные плиты в одноименной теории (2 балла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«Базальтовый» сло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стеносфера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емная кора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«Гранитный» слой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какого субъекта находится уникальное Ромашкинское местородждение нефти? (2 балла)</w:t>
      </w:r>
    </w:p>
    <w:p>
      <w:pPr>
        <w:pStyle w:val="Style16"/>
        <w:spacing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Башкорто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Татарс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Саха (Якутия)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спублика Удмуртия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spacing w:before="0" w:after="0"/>
        <w:ind w:left="928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чаг землетрясения (2 балла)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ипо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зо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пи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гацентр</w:t>
      </w:r>
    </w:p>
    <w:p>
      <w:pPr>
        <w:pStyle w:val="Style16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ровень какого моря в России принят за нулевой (3 балла)</w:t>
      </w:r>
    </w:p>
    <w:p>
      <w:pPr>
        <w:pStyle w:val="Normal"/>
        <w:spacing w:before="0" w:after="0"/>
        <w:ind w:left="1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>Черн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аренцев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Балтийск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спийского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2"/>
        <w:spacing w:lineRule="auto" w:line="276" w:before="0" w:after="0"/>
        <w:jc w:val="both"/>
        <w:rPr>
          <w:rStyle w:val="C0"/>
          <w:iC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1. Метаморфические породы образуются (4 балла)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/>
      </w:pPr>
      <w:r>
        <w:rPr>
          <w:rFonts w:cs="Times New Roman" w:ascii="Times New Roman" w:hAnsi="Times New Roman"/>
          <w:i/>
          <w:sz w:val="20"/>
          <w:szCs w:val="20"/>
        </w:rPr>
        <w:t>При застывании расплавленной магмы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д воздействием высокой температуры и давления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водоемах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 падении метеоритов</w:t>
      </w:r>
    </w:p>
    <w:p>
      <w:pPr>
        <w:pStyle w:val="Normal"/>
        <w:overflowPunct w:val="false"/>
        <w:autoSpaceDE w:val="false"/>
        <w:spacing w:before="0" w:after="0"/>
        <w:ind w:left="708" w:firstLine="708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окружности, проведенные через полюсы Земли (2 балла)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раллели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Экватор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еридианы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латформы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2"/>
        <w:numPr>
          <w:ilvl w:val="0"/>
          <w:numId w:val="3"/>
        </w:numPr>
        <w:spacing w:lineRule="auto" w:line="276" w:before="0" w:after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ерал доломит (2 балла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Фосфат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Оксид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рбона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ульфат 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 какого химического элемента состоят алмаз и графит? (2 балла)</w:t>
      </w:r>
    </w:p>
    <w:p>
      <w:pPr>
        <w:pStyle w:val="Style16"/>
        <w:spacing w:before="0" w:after="0"/>
        <w:ind w:left="1416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слород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итан</w:t>
      </w:r>
    </w:p>
    <w:p>
      <w:pPr>
        <w:pStyle w:val="Style16"/>
        <w:spacing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глерод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зот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Установите соответствие (5 баллов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гионы добычи газа</w:t>
        <w:tab/>
        <w:tab/>
        <w:tab/>
        <w:t>Стра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Западная Сибирь</w:t>
        <w:tab/>
        <w:tab/>
        <w:tab/>
        <w:t>А) Перу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) Техас</w:t>
        <w:tab/>
        <w:tab/>
        <w:tab/>
        <w:t xml:space="preserve"> </w:t>
        <w:tab/>
        <w:tab/>
        <w:t>Б) СШ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 Аравийский полуостров</w:t>
        <w:tab/>
        <w:tab/>
        <w:t>В) Катар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Росс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16. </w:t>
      </w:r>
      <w:r>
        <w:rPr>
          <w:rFonts w:cs="Times New Roman" w:ascii="Times New Roman" w:hAnsi="Times New Roman"/>
          <w:sz w:val="20"/>
          <w:szCs w:val="20"/>
        </w:rPr>
        <w:t>Установите соответствие (5 баллов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Эра                                              </w:t>
        <w:tab/>
        <w:t>Период</w:t>
      </w:r>
    </w:p>
    <w:p>
      <w:pPr>
        <w:pStyle w:val="Style16"/>
        <w:spacing w:before="0" w:after="0"/>
        <w:ind w:left="0" w:firstLine="708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1) Кайнозойская                 </w:t>
        <w:tab/>
        <w:tab/>
        <w:t>А) Вендский</w:t>
      </w:r>
    </w:p>
    <w:p>
      <w:pPr>
        <w:pStyle w:val="Style16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2) Мезозойская  </w:t>
        <w:tab/>
        <w:tab/>
        <w:tab/>
        <w:tab/>
        <w:t>Б) Пермский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алеозойская                 </w:t>
        <w:tab/>
        <w:tab/>
        <w:t>В)  Неогеновый</w:t>
      </w:r>
    </w:p>
    <w:p>
      <w:pPr>
        <w:pStyle w:val="Style16"/>
        <w:spacing w:before="0" w:after="0"/>
        <w:ind w:left="4248" w:firstLine="708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Триасовы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 Расставьте эпохи складчатости, начиная с молодой (5 бал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 xml:space="preserve">  А) Байкальская  Б) Каледонская В) Киммерийская  Г) Герцинская  </w:t>
      </w:r>
    </w:p>
    <w:p>
      <w:pPr>
        <w:pStyle w:val="C2"/>
        <w:spacing w:lineRule="auto" w:line="276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C2"/>
        <w:spacing w:lineRule="auto" w:line="276" w:before="0" w:after="0"/>
        <w:ind w:firstLine="708"/>
        <w:jc w:val="both"/>
        <w:rPr>
          <w:iCs/>
          <w:sz w:val="20"/>
          <w:szCs w:val="20"/>
        </w:rPr>
      </w:pPr>
      <w:r>
        <w:rPr>
          <w:sz w:val="20"/>
          <w:szCs w:val="20"/>
        </w:rPr>
        <w:t>18.  Как называется минерал – сульфид ртути  (5 баллов)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фале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иноварь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ален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и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1276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Какой из масштабов самый мелкий? (7 бал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 xml:space="preserve"> 1:25 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:50 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:100 000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1:1 000 000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Установите соответствие </w:t>
      </w:r>
      <w:r>
        <w:rPr>
          <w:rFonts w:cs="Times New Roman" w:ascii="Times New Roman" w:hAnsi="Times New Roman"/>
          <w:b/>
          <w:sz w:val="20"/>
          <w:szCs w:val="20"/>
        </w:rPr>
        <w:t>(5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езное ископаемое</w:t>
        <w:tab/>
        <w:tab/>
        <w:tab/>
        <w:t>Генезис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Песок</w:t>
        <w:tab/>
        <w:tab/>
        <w:tab/>
        <w:tab/>
        <w:tab/>
        <w:t>А) Осадочный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) Мрамор</w:t>
        <w:tab/>
        <w:tab/>
        <w:tab/>
        <w:tab/>
        <w:tab/>
        <w:t>Б) Метеоритный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 Медь</w:t>
        <w:tab/>
        <w:tab/>
        <w:tab/>
        <w:tab/>
        <w:tab/>
        <w:t>В) Гидротермальный</w:t>
      </w:r>
    </w:p>
    <w:p>
      <w:pPr>
        <w:pStyle w:val="Style16"/>
        <w:spacing w:before="0" w:after="0"/>
        <w:ind w:left="4260" w:firstLine="696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Г) Метаморфическ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Расположите последовательно подразделения геохронологической шкалы, начиная  с наибольшего </w:t>
      </w:r>
      <w:r>
        <w:rPr>
          <w:rFonts w:cs="Times New Roman" w:ascii="Times New Roman" w:hAnsi="Times New Roman"/>
          <w:b/>
          <w:sz w:val="20"/>
          <w:szCs w:val="20"/>
        </w:rPr>
        <w:t>(5 баллов)</w:t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А) Эра </w:t>
        <w:tab/>
        <w:tab/>
        <w:tab/>
        <w:t xml:space="preserve">Б) Эпоха </w:t>
        <w:tab/>
        <w:tab/>
        <w:t xml:space="preserve">В) Век </w:t>
        <w:tab/>
        <w:tab/>
        <w:t xml:space="preserve">Г) Период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Установите соответствие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енный масштаб</w:t>
        <w:tab/>
        <w:tab/>
        <w:tab/>
        <w:t>Вербальный масштаб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1) 1:50 000</w:t>
        <w:tab/>
        <w:tab/>
        <w:tab/>
        <w:tab/>
        <w:tab/>
        <w:t>А) в 1сантиметре 50 сантиметр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) 1:500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>000</w:t>
        <w:tab/>
        <w:tab/>
        <w:tab/>
        <w:t xml:space="preserve"> </w:t>
        <w:tab/>
        <w:t>Б) в 1сантиметре 500 метров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) 1:500</w:t>
        <w:tab/>
        <w:tab/>
        <w:tab/>
        <w:tab/>
        <w:t xml:space="preserve">        </w:t>
        <w:tab/>
        <w:t>В) в 1сантиметре 5 километров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Г) в 1сантиметре 5 метров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3. Процесс, изображенный на рисунке (8 баллов):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Спрединг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426" w:hanging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Субдукция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Инверсия</w:t>
      </w:r>
    </w:p>
    <w:p>
      <w:pPr>
        <w:pStyle w:val="Style16"/>
        <w:tabs>
          <w:tab w:val="clear" w:pos="708"/>
          <w:tab w:val="left" w:pos="180" w:leader="none"/>
          <w:tab w:val="left" w:pos="1620" w:leader="none"/>
        </w:tabs>
        <w:spacing w:before="0" w:after="0"/>
        <w:ind w:left="502" w:hanging="0"/>
        <w:contextualSpacing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>Обдукция</w:t>
      </w:r>
    </w:p>
    <w:p>
      <w:pPr>
        <w:pStyle w:val="Style16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209925" cy="19494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Cs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0"/>
          <w:szCs w:val="20"/>
        </w:rPr>
        <w:t>24. Какое стратиграфическое подразделение не входит в состав докембрия (5 баллов)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енд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алеозой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ифей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рхей</w:t>
      </w:r>
    </w:p>
    <w:p>
      <w:pPr>
        <w:pStyle w:val="Normal"/>
        <w:spacing w:before="0" w:after="0"/>
        <w:ind w:left="528" w:firstLine="88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отерозо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Животные-рифообразователи </w:t>
      </w:r>
      <w:r>
        <w:rPr>
          <w:rFonts w:cs="Times New Roman" w:ascii="Times New Roman" w:hAnsi="Times New Roman"/>
          <w:b/>
          <w:sz w:val="20"/>
          <w:szCs w:val="20"/>
        </w:rPr>
        <w:t>(5 баллов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Археоциат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Брахиоп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Гастропод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Морские ежи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2:00Z</dcterms:created>
  <dc:creator>Рафаэль</dc:creator>
  <dc:description/>
  <cp:keywords/>
  <dc:language>en-US</dc:language>
  <cp:lastModifiedBy>Фания</cp:lastModifiedBy>
  <cp:lastPrinted>2015-11-11T16:31:00Z</cp:lastPrinted>
  <dcterms:modified xsi:type="dcterms:W3CDTF">2015-11-11T13:39:00Z</dcterms:modified>
  <cp:revision>7</cp:revision>
  <dc:subject/>
  <dc:title/>
</cp:coreProperties>
</file>